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en Realms Elite v0.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9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game design and programming by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History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988 (06/29/99) - New auth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xed problem of keyboard timeout while sending group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ing group attack, if keyboard timeout occu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data would be lost - including networth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de GAME.DAT backup more reliable by changing how BR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ies.  Upon exit, the current GAME.DAT is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ACKUP\MMDDYY.DAT.  This way, new backups are creat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voiding backup up a corrupt data file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that are one month old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dified source to Borland Pascal v7.1 specs. 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 was written for TP v5.5 and need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xed runtime error 200 that occurrs on 180MHz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dified overlay and overlay initialization f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7.1.  In process, also made more sysop friendly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and added support for BREOVR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ame and location of BRE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ed year 2000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ed multiple methods of anti-TSR cheat to keep TS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player and system record variables directly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remain un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de S3-Sabre Missle attack a sysop or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option.  Sysop/LC may choose between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Original setting, Random dial setting, or Constan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ith ability to specify value from 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reated new introduction/splash and exit ANSI/ASCI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ame to signify new version/author change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worked documentation and various text files to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John Dailey Software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pdated author and contact information to reflect new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 John Dailey Software History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histories were made prior to the John Dai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in earl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7: 02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food strategy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6: 12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nal problems which may fix a variety of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lp syste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5: 0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ssible waste region clean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l Special Attack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recon requests to help start 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ountains on Industry has been increas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effectiveness of Free &amp; Tariff Trad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4: 05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DI bug with not paying ful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ssible investmen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quit from the Attack-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dustrial Gold produ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-Taken "+" signs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3: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RSCORES.EXE program (which was incompatible with the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cores are now created by running "BRE SCORE" or "BRE SCO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2: 03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rate Attack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list manager was removed because it is no longer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ost/Hub system added to BR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rid sysops of having to deal with rou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DOCS\INTERBBS.DOC and SAMPLES\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rt times to b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can now be funded beyond the 2 billion limit to 2 trilli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yearly SDI Maintenance from 2% to 4% of the total SDI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corrected random pirat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1: 1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dvisor option in Reg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effectiveness of any food buy/sell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0: 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ssible Help Databa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lleti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deleting last existing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2-column 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aty Type (Replacing Protectorate): Technolog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upe check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un-time error with attacking dead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receiving not-up-to-date r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 size of some pieces of data to allow more attack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 is full, interest is now paid to unbanked go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rkers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imeout from 1.5 minutes to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displayed in scores if user has played at least one tur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BBS G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ion buying/selling/capturing, users can directly access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3-Sabre Results problem in Ne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Gooie Kablooi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gion production by approximatel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P Trade deal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rade Deal accept/rejec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replies now 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attacks now default to send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now reports when it destroys inc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I now nullifies up to 30% of incoming jets instead of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2 billion overflow with cash r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9: 07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ank inter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install problem with the door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0 selection at BB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0 selection at 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orist Op: Sabotage HQ (replaces Bomb Financial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ple attack type for Individual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Quick Strike, and Extended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8: 07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rou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BS sel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7: 7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rrorist Op co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region captu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ordinator is now displayed at the votin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has been made a little bit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ow pays interest to 2 billion coins instead of 1.6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ssible Chemical and Nuclear Missile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play fixes /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RE VI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s now require 500 bombers instead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game reset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no longer send empty trad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lanet sel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mountain regions helps increase indust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pair 20% of "waste" regions per turn instead of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6: 5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IX: Fixed technology problems that caused lots of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pla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Inter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extreme tax changing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w/ pirate streng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5: 5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MI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splay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4: 5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ree terrorist o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vestment rate setting on L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cial Operations processing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1/1/1/1 attack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possible M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 possibly leading to corrup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LockedBaudRate error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displays, PAUSE has been replaced by CONTINU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3: 5/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teady investment rate L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s in group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king up on terrori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rrorist pri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lanetary coordinator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Gooie Kablooie build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dustrial Prod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2: 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Investment r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100+% calculations on group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xcessive regions from pirat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Attacks, Bombing Op. &amp; Special Operations LC Setting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discrepanies in group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cause of lo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t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ail to current BBS problem (Mail from #5 -&gt; #5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P Message option to BB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P Message option to all Allie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Database containing all help informa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Gooi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information to defensive batt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smetic and display improv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od advi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ssage re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l bombing oper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1: 3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Bombers in Military Advice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Gooie Kablooi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unlimited Trade Deal mone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0: 03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s changed to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changed t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e Kablooie strength and cost re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Banks option removed - Banks are now safe mone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 Investments option added - this will destroy a small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planet's investments due for collection in the next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Prices are now scaled as are reg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re Operations done in one day, the higher the pric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Price h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Operations prices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news fil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as been streamlin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erences Menu added in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no longer have to go through all the menus which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during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paying and feeding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dividual packet security to certain packets to fu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planetary Feature Added: SDI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device must be built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capable of taking out some incoming missiles and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jets during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.ANS is no longer used i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00 and below callers see BRESLO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ve 2400 and local callers see BREFA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come &amp; FreeTrade/TariffTrade income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and captured in IP Attacks raised to 10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P Attacks report having killed an opponent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- "BRE LASTPACKET" will display the last date you pro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from each of the other BBSe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Prevention Pact strength can now viewed in the "View Alli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Att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Un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un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unit has a 0/0 Attack &amp; Defen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ttacks, however, it can (only) strike at Jets which norm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e Kablooie is now an UN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Defense is now a 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Defense helps fight against incoming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rices have been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ng now has a minimum of a two da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amage from 1/1/1 type attacks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istings now pause instead of scroll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User Checking is now a Coordinator op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D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ague Option to disable Gooie Kablo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ague Option to disable Bomb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ague Option to disable Miss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lanetary games, score is no longer given for winning loc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clear &amp; Chemical Missiles and InterPlanetary Chemica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kes regions into WASTE regions instead of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regions require maintenance and produce nothing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ntamined at relatively low costs.  However, only 10% of wast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contaminated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Missile prices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Bombing And Missile Operations require 1500 Bomb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inevitably destroyed after delivering their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s with local Covert Ops #7, #8, and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litary units now require food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&amp; Economic Advisors now provide mor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now decays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opular support now leads to low military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Player listings now include 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Trade Deals now protected from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option to set a steady investment rat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ctu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maintenance has been drastically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cal attack restriction option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BBS has a rogue, he/she must be dealt with by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rough "divine interv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vert Op &amp; Treaty restriction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on type added: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gions accumulate various technologies in your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up stronger military units, better production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dustry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set production of one unit to be more effectiv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production of other units.  Trading betwee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es is the most effective form of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EST.EXE program replaced by run-time parameter, "BRE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rolling over excessively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ague Coordin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Attacks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Attack Scoring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st carriers bug in trad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money into the bank has become a user option (preferenc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SOURCE.D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ying &amp; Feeding is now a preference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market is now an independent menu also accessible from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e Kablooie dismantling now require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group attacks now show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dvisor added (tells information about technological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4: 11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lanet selection w/ Automatic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ajor investment &amp; loa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3: 11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play in sending Sab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od market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have been calmed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lief feature added to replace old "loan" option - Registe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"free" local nuke/chem/bio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networth problems dealing with Trad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rting Date problems - Game now starts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Market no longer secure from pirate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BS #1 not showing information on "PLAYER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tility - "BRETEST.EXE" which generates basic information on B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ixed Black Ho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ous local covert opera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2: 09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causing registration to tras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saving data (We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xed bug causing lost attacks, los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deleted player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Prevention and Intelligence treaties are now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rade agreement is less devastating to Moral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1: 08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: Fixed bug which severely lock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hitting NO to when asked if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News Files "Bulletin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Jets required to destroy Gooie Kabloo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0: 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jor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Disk Access reduc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speed up the game running and loading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vestment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Investment crashes or b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for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s now an un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vestments may only be us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nk only pays interes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verflow protection added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rom truncated packet process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ing System will prevent fak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IPSETUP.DOC for information on how to change leagu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eag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ordinator is now selected only through BBS vot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tervention (RESOURCE.DAT option has been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 Added - BRE will automatically detect OS/2, Windows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RESOURCE.DOC for specifics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rices Raised to keep numb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cal Record Structures for BRE are included in DOCS\STRUC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FULL option Added - Equivalent to running BRE INBOUND, B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OUTBOUND without having to run BRE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-2 Starfire replaced with S3-Sabre, which can be parti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s now help defend against incoming Nuclea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now help defend against incoming Chemica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now help defend against incoming S3-Sabr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, Basic Investment Rate (All investment rate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uy Military"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Yes" = Normal Game; Unlimited military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No" = No military purchased - only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imited" = Limited amount of military available i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forces players to produce their goods, reduc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vernight armies and lessening power of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s Region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YERLIST Option Added (For League Coordina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displays a list of all the players on all th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Q&amp;A.TXT file added with a few commonly asked questions + thei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file will grow as time go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nor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pyGuy to function for up to 15 days (previously, max wa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mailer setting now allows unlimited runs of 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mpire Name Checking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nterplanetary Ops, alliance status is shown of targe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nterplanetary Attacks, any Spy Information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dvisor now notifies you of your total forces in I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RECON option renamed to B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RECON option added to send out recons to all BBSes, but not requ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Trade Deals cannot be recieved by players und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n now be accessed from all major menus (usin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e Kablooies no longer can take advantage of late-night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osses now shown i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tacks can now be viewed by players in protection and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played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ecking options removed from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Checking always occurs in B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pecial Effects removed (they served no important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Message menu added to allow sending messages to selec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DELETE option Removed - This can be done using BRE VIEW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terrorist operations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gent prices are much more st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ews Fil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ily Bulleti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market is no longer a safe haven during low morale military c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urn Display in 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ast Join Date can setting in BR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t Land is now configurab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bound Data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XL-2 Starfire / S3 Sab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ying maintenance costs when re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 Displaying should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lank Mid-Tur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emingly Random Terrorist Op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ivil W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gative Mora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gative Forces in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ous Large Empi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unter in extended informatio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,O,K, and 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opulation of 1 grow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fundamental mail transfer flaws causing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nal routing error - CRASH priority caused sev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n #1-Zone Mail ssending error which often caused misdirec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uplicate User Checking, which never really worked properly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Free Trade Agreemen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rlier, there was no disadvantage to using Free Trade over Tariff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y, many versions below here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